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Planet Data Collection WS          </w:t>
      </w:r>
      <w:r>
        <w:rPr>
          <w:b/>
          <w:sz w:val="28"/>
          <w:szCs w:val="28"/>
        </w:rPr>
        <w:t xml:space="preserve">Name: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ions: Use internet research to collect as much information as possible about your planet.  </w:t>
      </w:r>
      <w:r>
        <w:rPr>
          <w:b/>
          <w:sz w:val="28"/>
          <w:szCs w:val="28"/>
        </w:rPr>
        <w:t>Write down every website you use</w:t>
      </w:r>
      <w:r>
        <w:rPr>
          <w:sz w:val="28"/>
          <w:szCs w:val="28"/>
        </w:rPr>
        <w:t>. Be sure to list units and use scientific notation with large numbers (ex: 8.2713 x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k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igned planet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49"/>
        <w:gridCol w:w="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w the planet’s symbol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how the planet got its nam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o discovered your planet?  When?  How?  Where?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der from the su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 from the sun in AU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km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 from the Earth in AU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km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AU – Astronomical Unit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et Measurement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atorial Circumferenc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n Densit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t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f you weighed 100lbs. on Earth, how much would you weigh on your planet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bit and Rotati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days to orbit around the su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helion (how close does it get to the sun?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helion (how far does it get from the sun?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th of one day (number of hours in one day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et Appearance - Write 3-4 sentences to describe what your planet looks lik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ngs - Provide information about the rings, number, composition, color, etc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ellites (Moons) – List all satellites.  Provide a brief description and data when a moon has significant information.  Attach another piece of paper if necessary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tion – describe the core and surface compositi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e Composition:                                  Surface Compositi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mosphere – List the major and minor gase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or Gases:                                           Minor Gase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rface Condition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d speeds:                Temperature Ranges:                 Surface Pressur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ther – Describe what kind of weather occurs on your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– What forms of water are found on your planet or on any of the moons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loration – List all human explorations (from satellite probes) to your planet (attach additional paper if necessary).  Include satellite name and dat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ability – Describe what would happen to a human if they traveled to your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ture Human Travel – What are some problems and solutions to sending humans to your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raforming – What modifications would be needed for humans to live on this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2:00Z</dcterms:created>
  <dc:creator>Sean Gardinier</dc:creator>
  <dc:description/>
  <cp:keywords/>
  <dc:language>en-US</dc:language>
  <cp:lastModifiedBy>user005</cp:lastModifiedBy>
  <dcterms:modified xsi:type="dcterms:W3CDTF">2008-11-27T09:21:00Z</dcterms:modified>
  <cp:revision>3</cp:revision>
  <dc:subject/>
  <dc:title>Planet Data Collection WS          Name:___________________ Period:___</dc:title>
</cp:coreProperties>
</file>